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w w:val="104"/>
              </w:rPr>
              <w:t>17BT204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w w:val="104"/>
              </w:rPr>
              <w:t>APPLIED</w:t>
            </w:r>
            <w:r>
              <w:rPr>
                <w:b/>
                <w:szCs w:val="24"/>
                <w:lang w:val="en-US" w:eastAsia="en-US"/>
              </w:rPr>
              <w:t xml:space="preserve"> MEDICAL  BIOCHEMISTR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biomedical importance of  carbohydra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structure of cholesterol and mention its properti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disaccharides and brief on i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role of insulin in the management of  diabetes mellitus? Comment on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ATP is produced by oxidative phosphorylation? Justify with a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4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the various organelles of animal cell and add a note on its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the properties of lipi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techniques involved in the separation of protein with a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lipids and fatty acids with suitable examples and add a note on its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vitam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deficiency diseases of fat soluble vitamins and water soluble vitam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liver disorders are diagnosed? Explai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01:00Z</dcterms:created>
  <dc:creator>Ku</dc:creator>
  <dc:description/>
  <cp:keywords/>
  <dc:language>en-US</dc:language>
  <cp:lastModifiedBy>Admin</cp:lastModifiedBy>
  <cp:lastPrinted>2018-11-23T09:31:00Z</cp:lastPrinted>
  <dcterms:modified xsi:type="dcterms:W3CDTF">2018-11-23T04:01:00Z</dcterms:modified>
  <cp:revision>10</cp:revision>
  <dc:subject/>
  <dc:title/>
</cp:coreProperties>
</file>